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79654346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10733235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1794991288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